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2856003438"/>
      <w:bookmarkStart w:id="4" w:name="__Fieldmark__0_2856003438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2856003438"/>
      <w:bookmarkStart w:id="6" w:name="__Fieldmark__1_2856003438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2856003438"/>
      <w:bookmarkStart w:id="8" w:name="__Fieldmark__2_2856003438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2856003438"/>
      <w:bookmarkStart w:id="10" w:name="__Fieldmark__3_2856003438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2856003438"/>
            <w:bookmarkStart w:id="12" w:name="__Fieldmark__4_2856003438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2856003438"/>
            <w:bookmarkStart w:id="14" w:name="__Fieldmark__5_2856003438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2856003438"/>
            <w:bookmarkStart w:id="16" w:name="__Fieldmark__6_2856003438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2856003438"/>
            <w:bookmarkStart w:id="18" w:name="__Fieldmark__7_2856003438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2856003438"/>
            <w:bookmarkStart w:id="20" w:name="__Fieldmark__8_2856003438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2856003438"/>
            <w:bookmarkStart w:id="22" w:name="__Fieldmark__9_2856003438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2856003438"/>
            <w:bookmarkStart w:id="24" w:name="__Fieldmark__10_2856003438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2856003438"/>
            <w:bookmarkStart w:id="26" w:name="__Fieldmark__11_2856003438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27" w:name="_Hlk212121488"/>
      <w:bookmarkStart w:id="28" w:name="_Hlk212121424"/>
      <w:bookmarkEnd w:id="27"/>
      <w:bookmarkEnd w:id="28"/>
      <w:r>
        <w:rPr>
          <w:rFonts w:cs="Calibri" w:ascii="Calibri" w:hAnsi="Calibri"/>
          <w:sz w:val="22"/>
          <w:szCs w:val="22"/>
        </w:rPr>
        <w:t xml:space="preserve">La candidature est présentée pour les catégories suivantes 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9" w:name="_Hlk212121424"/>
      <w:bookmarkStart w:id="30" w:name="_Hlk212121424"/>
      <w:bookmarkEnd w:id="30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2_2856003438"/>
      <w:bookmarkStart w:id="32" w:name="__Fieldmark__12_2856003438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1</w:t>
        <w:tab/>
        <w:t>Île-de-Fr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3" w:name="__Fieldmark__13_2856003438"/>
      <w:bookmarkStart w:id="34" w:name="__Fieldmark__13_2856003438"/>
      <w:bookmarkEnd w:id="3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2</w:t>
        <w:tab/>
        <w:t>Quart Nor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5" w:name="__Fieldmark__14_2856003438"/>
      <w:bookmarkStart w:id="36" w:name="__Fieldmark__14_2856003438"/>
      <w:bookmarkEnd w:id="3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3</w:t>
        <w:tab/>
        <w:t>Quart Su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7" w:name="__Fieldmark__15_2856003438"/>
      <w:bookmarkStart w:id="38" w:name="__Fieldmark__15_2856003438"/>
      <w:bookmarkEnd w:id="3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4</w:t>
        <w:tab/>
        <w:t>Quart Sud-Oues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9" w:name="__Fieldmark__16_2856003438"/>
      <w:bookmarkStart w:id="40" w:name="__Fieldmark__16_2856003438"/>
      <w:bookmarkEnd w:id="4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5</w:t>
        <w:tab/>
        <w:t>Quart Nor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41" w:name="_Hlk212121488"/>
      <w:bookmarkEnd w:id="41"/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2" w:name="__Fieldmark__17_2856003438"/>
      <w:bookmarkStart w:id="43" w:name="__Fieldmark__17_2856003438"/>
      <w:bookmarkEnd w:id="43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44" w:name="_Hlk119398878"/>
      <w:bookmarkEnd w:id="44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45" w:name="_Hlk119398878"/>
      <w:bookmarkStart w:id="46" w:name="_Hlk119398878"/>
      <w:bookmarkEnd w:id="46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47" w:name="_Hlk119399153"/>
            <w:bookmarkStart w:id="48" w:name="_Hlk119399153"/>
            <w:bookmarkEnd w:id="48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 (notamment les moyens logistiques)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0-23T12:18:00Z</dcterms:modified>
  <cp:revision>98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